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6871"/>
      </w:tblGrid>
      <w:tr>
        <w:trPr>
          <w:trHeight w:val="28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modułu kształcenia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INARIUM DYPLOMOWE – Kod przedmiotu: PI.OS.39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Polski 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. Nauki w zakresie opieki specjalistycznej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, IV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, VII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                           i studentów: seminarium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zagadnień z nauk społecznych, podstawowych; nauk w zakresie podstaw opieki pielęgniarskiej, opieki specjalistycznej.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mestr VI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minarium – 15 godz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mestr VII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minarium – 15 godz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amokształcenie – 2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w grupach, dyskusja panelowa, burza mózgów, referat wprowadzający do dyskusji.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ium  - sem VI – Zaliczenie na podstawie uczestnictwa na wszystkich zajęciach oraz prezentowania określonych fragmentów pracy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– sem VII – zaliczenie z oce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kształcenie – sem VII – zaliczenie z oceną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 1. Celem przedmiotu jest zapoznanie studenta z wymogami, kryteriami                  i założeniami dotyczącymi przygotowania pracy dyplomowej oraz pomoc merytoryczna i metodyczna w tym zakresie.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szynopis"/>
              <w:bidi w:val="0"/>
              <w:spacing w:lineRule="auto" w:line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 wyniku kształcenia student:</w:t>
            </w:r>
          </w:p>
          <w:p>
            <w:pPr>
              <w:pStyle w:val="Maszynopis"/>
              <w:bidi w:val="0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W zakresie wiedzy:</w:t>
            </w:r>
          </w:p>
          <w:p>
            <w:pPr>
              <w:pStyle w:val="Maszynopis"/>
              <w:bidi w:val="0"/>
              <w:spacing w:lineRule="auto" w:line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.W39. Zna metody i techniki prowadzenia badań naukowych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W zakresie  umiejętności: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U32 Potrafi przeprowadzać badanie jakościowe, posługując się narzędziami badawczymi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W zakresie kompetencji społecznych: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.07 Dostrzega i rozpoznaje własne ograniczenia w zakresie wiedzy, umiejętności i kompetencji społecznych oraz dokonuje samooceny deficytów i potrzeb edukacyjnych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szynopis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SEMINARIUM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bCs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0"/>
                <w:u w:val="single"/>
              </w:rPr>
              <w:t>Semestr VI: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1. Zapoznanie studentów ze standardami pisania pracy licencjackiej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2. Przedstawienie przez promotora przykładowych tematów pracy licencjackiej                   i dyskusja na ten temat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3. Utworzenie przez studenta planu pracy dyplomowej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4. Weryfikacja efektów studenta przez promotora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5. Utworzenie przez studenta pierwszego i drugiego rozdziału pracy licencjackiej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6. Weryfikacja osiągniętych efektów przez promotora. Nanoszenie poprawek, dyskusja na temat pracy z udziałem studentów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</w:rPr>
              <w:t>Semestr VII: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7. Przedstawienie przez studenta zamierzonych efektów merytorycznych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8. Prezentacja całości pracy z uwzględnieniem standardów pracy dyplomowej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9. Przygotowanie studenta do obrony pracy licencjackiej, np.: uzasadnienie własnych celów, osiągniętych efektów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10. Akceptacja pracy dyplomowej przez promotora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AMOKSZTAŁCENIE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11. Dokładna analiza standardów pracy dyplomowej przez studenta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12. Weryfikacja własnych ustaleń w oparciu o literaturę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13. Wymiana poglądów i dyskusja z członkami seminarium.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szynopis"/>
              <w:bidi w:val="0"/>
              <w:spacing w:lineRule="auto" w:line="240"/>
              <w:ind w:left="315" w:right="0" w:hanging="315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obór literatury w konsultacji z promotorem.</w:t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0"/>
        <w:gridCol w:w="1650"/>
        <w:gridCol w:w="1640"/>
        <w:gridCol w:w="1590"/>
        <w:gridCol w:w="1640"/>
        <w:gridCol w:w="1790"/>
      </w:tblGrid>
      <w:tr>
        <w:trPr/>
        <w:tc>
          <w:tcPr>
            <w:tcW w:w="9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60"/>
        <w:gridCol w:w="1365"/>
        <w:gridCol w:w="1370"/>
      </w:tblGrid>
      <w:tr>
        <w:trPr>
          <w:trHeight w:val="690" w:hRule="exact"/>
        </w:trPr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30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60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seminariach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75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seminarium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anie pracy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7">
    <w:name w:val=" Znak Znak7"/>
    <w:qFormat/>
    <w:rPr>
      <w:rFonts w:ascii="Calibri" w:hAnsi="Calibri" w:cs="Calibri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Maszynopis">
    <w:name w:val="maszynopis"/>
    <w:qFormat/>
    <w:pPr>
      <w:widowControl w:val="false"/>
      <w:suppressAutoHyphens w:val="true"/>
      <w:autoSpaceDE w:val="false"/>
      <w:bidi w:val="0"/>
      <w:spacing w:lineRule="exact" w:line="460"/>
    </w:pPr>
    <w:rPr>
      <w:rFonts w:ascii="Courier New" w:hAnsi="Courier New" w:eastAsia="Times New Roman" w:cs="Calibri"/>
      <w:color w:val="auto"/>
      <w:kern w:val="2"/>
      <w:sz w:val="20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53:00Z</dcterms:created>
  <dc:creator>WSUZ</dc:creator>
  <dc:description/>
  <dc:language>en-US</dc:language>
  <cp:lastModifiedBy/>
  <cp:lastPrinted>1995-11-21T17:41:00Z</cp:lastPrinted>
  <dcterms:modified xsi:type="dcterms:W3CDTF">2020-09-13T17:52:32Z</dcterms:modified>
  <cp:revision>15</cp:revision>
  <dc:subject/>
  <dc:title/>
</cp:coreProperties>
</file>